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представительного органа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 №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еречисления в местный бюджет  части прибыли муниципальных унитарных предприятий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ом 4 статьи 41 и пунктом 1 статьи 42  Бюджетного кодекса Российской Федерации, со статьей 295 Гражданского кодекса  Российской Федерации, с пунктом 2 статьи 17 Федерального закона от 14 ноября 2002 года № 161-ФЗ «О государственных и муниципальных унитарных предприятиях» и статьей___ (муниципального правового акта о бюджетном процессе в муниципальном образовании) от_____№____  ______________(наименование представительного органа муниципального образования) решил:</w:t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прилагаемое Положение о порядке перечисления муниципальными унитарными предприятиями  в бюджет  ______ (наименование муниципального образования) части прибыли, остающейся в их распоряжении после уплаты налогов и иных обязательных платежей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правильностью исчисления и своевременностью уплаты части прибыли муниципальных предприятий, подлежащей перечислению в бюджет _______ (наименование муниципального образования) возложить на руководителя (органа местной администрации, ответственного за управление муниципальным имуществом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left="5400" w:right="0" w:hanging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Глава муниципального образования)</w:t>
      </w:r>
      <w:r>
        <w:br w:type="page"/>
      </w:r>
    </w:p>
    <w:p>
      <w:pPr>
        <w:pStyle w:val="ConsNormal"/>
        <w:widowControl/>
        <w:ind w:right="0" w:firstLine="524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</w:t>
      </w:r>
    </w:p>
    <w:p>
      <w:pPr>
        <w:pStyle w:val="ConsNormal"/>
        <w:widowControl/>
        <w:ind w:right="0" w:firstLine="524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24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м ______ </w:t>
      </w:r>
    </w:p>
    <w:p>
      <w:pPr>
        <w:pStyle w:val="ConsNormal"/>
        <w:widowControl/>
        <w:ind w:right="0" w:firstLine="524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наименование                       </w:t>
      </w:r>
    </w:p>
    <w:p>
      <w:pPr>
        <w:pStyle w:val="ConsNormal"/>
        <w:widowControl/>
        <w:ind w:right="0" w:firstLine="524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ительного               </w:t>
      </w:r>
    </w:p>
    <w:p>
      <w:pPr>
        <w:pStyle w:val="ConsNormal"/>
        <w:widowControl/>
        <w:ind w:right="0" w:firstLine="524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а муниципального </w:t>
      </w:r>
    </w:p>
    <w:p>
      <w:pPr>
        <w:pStyle w:val="ConsNormal"/>
        <w:widowControl/>
        <w:ind w:right="0" w:firstLine="524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)</w:t>
      </w:r>
    </w:p>
    <w:p>
      <w:pPr>
        <w:pStyle w:val="Normal"/>
        <w:ind w:firstLine="52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 №____</w:t>
      </w:r>
    </w:p>
    <w:p>
      <w:pPr>
        <w:pStyle w:val="Normal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орядке перечисления муниципальными унитарными предприятиями  в бюджет _______ (наименование муниципального образования) части прибыли, остающейся после уплаты  налогов и  иных обязательных платежей</w:t>
      </w:r>
    </w:p>
    <w:p>
      <w:pPr>
        <w:pStyle w:val="ConsNonformat1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о порядке перечисления муниципальными  унитарными предприятиями в бюджет _______ (наименование муниципального образования) части прибыли, остающейся после уплаты  налогов и иных обязательных платежей (далее – Положение),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пределить администратором доходов местного бюджета от поступлений части прибыли предприятий, остающейся после уплаты  налогов и иных обязательных платежей в бюджет _______ (наименование муниципального образования) ______ (орган местной администрации, ответственный за управление муниципальным имуществом).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3. _______ (Орган местной администрации, ответственный за управление муниципальным имуществом) представляет в финансовый орган местной администрации  в срок до «___» ___  20__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предшествующего планируемому, предложения по объему поступлений в местный бюджет части прибыли муниципальных унитарных предприятий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ъем прибыли, остающейся в распоряжении предприятия после уплаты налогов и иных обязательных платежей, подлежащей перечислению в бюджет _______ (наименование муниципального образования) определяется решением (представительного органа муниципального образования) о местном бюджете на очередной финансовый год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При этом прибыль, подлежащая перечислению в местный бюджет, рассчитывается путем уменьшения суммы прогнозируемой чистой прибыли (нераспределенной прибыли) предприятия за прошедший год на сумму утвержденных в составе программы деятельности предприятия на текущий период расходов на реализацию мероприятий по развитию предприятия, осуществляемого за счет чистой прибыли. Чистая прибыль (нераспределенная прибыль) определяется на основании данных бухгалтерской отчетности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перечислению в местный бюджет части прибыли, остающейся в распоряжении предприятия после уплаты налогов и иных обязательных платежей, подлежащей перечислению в бюджет ________ (наименование муниципального образования) устанавливаются местной администрацией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ействие настоящего Положения распространяется на муниципальные унитарные предприятия, для которых в соответствии с решением _______ (наименование муниципального образования) установлены задания по перечислению в местный бюджет части прибыли, остающейся в распоряжении предприятия после уплаты налогов и иных обязательных платежей, подлежащей перечислению в бюджет ________ (наименование муниципального образования). </w:t>
      </w:r>
    </w:p>
    <w:p>
      <w:pPr>
        <w:pStyle w:val="TextBodyInden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умма, подлежащая перечислению в бюджет _______ (наименование муниципального образования)  (далее – платеж), исчисляется муниципальным предприятием самостоятельно по итогам финансово-хозяйственной деятельности на основании данных бухгалтерской отчетности с учетом установленных размеров отчислений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асчет по исчислению суммы платежа представляется предприятием в (орган муниципального образования, являющийся администратором доходов местного бюджета от поступлений части прибыли предприятий) не позднее 10 дней после представления годового отчета в налоговый орган.</w:t>
      </w:r>
    </w:p>
    <w:p>
      <w:pPr>
        <w:pStyle w:val="ConsNonformat1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Форма расчета утверждается (органом муниципального образования, являющимся администратором доходов местного бюджета от поступлений части прибыли предприятий) по согласованию с финансовым органом местной администрации.  </w:t>
      </w:r>
    </w:p>
    <w:p>
      <w:pPr>
        <w:pStyle w:val="ConsNonformat1"/>
        <w:widowControl/>
        <w:ind w:righ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Установить срок перечисления части прибыли в бюджет _______ (наименование муниципального образования) по итогам года – не позднее 1 мая года, следующего за отчетным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_______ (наименование муниципального образования) применяются финансовые санкции в виде взыскания пени в размерах, предусмотренных федеральным законодательством о налогах и сборах. </w:t>
      </w:r>
    </w:p>
    <w:p>
      <w:pPr>
        <w:pStyle w:val="ConsNormal"/>
        <w:widowControl/>
        <w:ind w:righ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 Учет и контроль за правильностью исчисления и своевременностью уплаты платежей в бюджет _______ (наименование муниципального образования) осуществляет _____ (орган муниципального образования, являющийся администратором доходов местного бюджета от поступлений части прибыли предприятий).</w:t>
      </w:r>
    </w:p>
    <w:p>
      <w:pPr>
        <w:pStyle w:val="ConsNonformat1"/>
        <w:widowControl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_____ (Орган муниципального образования, являющийся администратором доходов местного бюджета от поступлений части прибыли предприятий) имеет право назначить аудит бухгалтерской отчетности муниципального унитарного предприятия независимым аудитор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полномочие по установлению размера отчислений от прибыли муниципальных унитарных предприятий не закреплено Уставом муниципального образования либо решением представительного органа муниципального образования за иным органом муниципального образова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ретный срок напрямую зависит от специфики осуществления бюджетного процесса в соответствующем муниципальном образовании и должен устанавливаться индивидуа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23:00Z</dcterms:created>
  <dc:creator>Отдел муниципальных образований МФ РФ</dc:creator>
  <dc:description/>
  <cp:keywords/>
  <dc:language>en-US</dc:language>
  <cp:lastModifiedBy>Хаустова Елена Олеговна</cp:lastModifiedBy>
  <cp:lastPrinted>2005-06-08T11:53:00Z</cp:lastPrinted>
  <dcterms:modified xsi:type="dcterms:W3CDTF">2023-07-26T13:59:00Z</dcterms:modified>
  <cp:revision>3</cp:revision>
  <dc:subject>Нормативно-правовые акты МО</dc:subject>
  <dc:title>ВОЛОГОДСКАЯ ГОРОДСКАЯ ДУМА</dc:title>
</cp:coreProperties>
</file>