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/>
      </w:pPr>
      <w:r>
        <w:rPr/>
        <w:t>Модельный муниципальный правовой акт</w:t>
      </w:r>
    </w:p>
    <w:p>
      <w:pPr>
        <w:pStyle w:val="Heading1"/>
        <w:ind w:firstLine="540"/>
        <w:jc w:val="center"/>
        <w:rPr/>
      </w:pPr>
      <w:r>
        <w:rPr/>
        <w:t xml:space="preserve">Об утверждении положения о порядке расходования средств резервного фонд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</w:t>
        <w:br/>
        <w:t>(Местная администрация муниципального образования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_____ № 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Положения о порядке использования средств резервного фонда администрации </w:t>
      </w:r>
      <w:r>
        <w:rPr>
          <w:b/>
          <w:u w:val="single"/>
          <w:lang w:val="ru-RU"/>
        </w:rPr>
        <w:t>______</w:t>
      </w:r>
      <w:r>
        <w:rPr>
          <w:b/>
          <w:lang w:val="ru-RU"/>
        </w:rPr>
        <w:t>__ (наименование муниципального образования)</w:t>
      </w:r>
    </w:p>
    <w:p>
      <w:pPr>
        <w:pStyle w:val="2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 w:val="28"/>
          <w:szCs w:val="28"/>
          <w:lang w:val="ru-RU"/>
        </w:rPr>
        <w:t>В соответствии со статьей 81 Бюджетного кодекса Российской Федерации и статьей ___Положения о бюджетном процессе, утвержденного решением представительного органа  ______ (наименование муниципального образования) от_______№___ Администрация ______ (наименование муниципального образования)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прилагаемое Положение о порядке  использования средств резервного фонда Администрации ______ (наименование муниципального образования) (далее По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Финансовому органу администрации ______ (наименование муниципального образования) предоставлять средства из резервного фонда ______ (наименование муниципального образования) в соответствии с Положением, утвержденным настоящим постановлением и решениями администрации ______ (наименование муниципального образования) о выделении средств из резервного фон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ьзованием средств резервного фонда ______ (наименование муниципального образования) осуществляется финансовым органом ______ (наименование муниципального образов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(Глава муниципального образования ) ФИО______</w:t>
      </w:r>
      <w:r>
        <w:br w:type="page"/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Утверждено</w:t>
      </w:r>
    </w:p>
    <w:p>
      <w:pPr>
        <w:pStyle w:val="Normal"/>
        <w:ind w:firstLine="48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860"/>
        <w:jc w:val="right"/>
        <w:rPr/>
      </w:pPr>
      <w:r>
        <w:rPr>
          <w:sz w:val="28"/>
          <w:lang w:val="ru-RU"/>
        </w:rPr>
        <w:t xml:space="preserve">Постановлением местной                 администрации ______ (наименование </w:t>
      </w:r>
    </w:p>
    <w:p>
      <w:pPr>
        <w:pStyle w:val="Normal"/>
        <w:ind w:firstLine="4860"/>
        <w:jc w:val="right"/>
        <w:rPr>
          <w:sz w:val="28"/>
          <w:lang w:val="ru-RU"/>
        </w:rPr>
      </w:pPr>
      <w:r>
        <w:rPr>
          <w:sz w:val="28"/>
          <w:lang w:val="ru-RU"/>
        </w:rPr>
        <w:t>муниципального образования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о порядке использования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______ (наименование муниципального образования)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  <w:t>1. Настоящее Положение устанавливает порядок, цели и условия   использования средств резервного фонда администрации  ______ (наименование муниципального образования)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2. Резервный фонд администрации ______ (наименование муниципального образования) создается в целях финансового обеспечения непредвиденных расходов, в том числе на проведение аварийно-восстановительных  работ и иных мероприятий, связанных с ликвидацией  последствий  стихийных  бедствий  и других  чрезвычайных  ситуаций, а также на иные мероприятия в соответствии с пунктом 4 настоящего Положения </w:t>
      </w:r>
      <w:r>
        <w:rPr>
          <w:i/>
          <w:sz w:val="28"/>
          <w:lang w:val="ru-RU"/>
        </w:rPr>
        <w:t xml:space="preserve">(указать иные мероприятия, например,  мероприятия местного значения, не предусмотренные в бюджете ______ (наименование муниципального образования) на соответствующий финансовый год).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3. Объем  резервного фонда администрации______ (наименование муниципального образования) определяется решением о бюджете ______ (наименование муниципального образования) на соответствующий год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4. Средства резервного фонда администрации ______ (наименование муниципального образования) расходуются на финансовое обеспечение непредвиденных расходов </w:t>
      </w:r>
      <w:r>
        <w:rPr>
          <w:i/>
          <w:sz w:val="28"/>
          <w:lang w:val="ru-RU"/>
        </w:rPr>
        <w:t>(как вариант)</w:t>
      </w:r>
      <w:r>
        <w:rPr>
          <w:sz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ддержки общественных организаций и объединени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ведения мероприятий местного значения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ведение встреч, симпозиумов, выставок и семинаров по проблемам местного значения;</w:t>
      </w:r>
    </w:p>
    <w:p>
      <w:pPr>
        <w:pStyle w:val="3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выплаты разовых премий и оказания разовой материальной помощи гражданам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других неотложных мероприятий и расходов, относящихся к полномочиям органов местного самоуправления ______ (наименование муниципального образования)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5. Средства из резервного фонда администрации ______ (наименование муниципального образования) выделяются на основании решения администрации ____ (наименование муниципального образования).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Решения администрации ______ (наименование муниципального образования) о выделении средств из резервного фонда ______ (наименование муниципального образования) принимаются в тех случаях, когда средства, находящиеся в распоряжении  исполнительно- распорядительных органов и организаций ______ (наименование муниципального образования), осуществляющих эти мероприятия, отсутствуют  либо их недостаточно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решении администрации ______ (наименование муниципального образования)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администрации,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6. Проекты решений администрации ______ (наименование муниципального образования) о выделении средств из резервного фонда ______ (наименование муниципального образования) с указанием размера выделяемых средств и направления их использования готовит финансовый орган ______ (наименование муниципального образования) в течение ____ дней после получения соответствующего поручения Главы администрации   </w:t>
      </w:r>
      <w:r>
        <w:rPr>
          <w:sz w:val="28"/>
          <w:u w:val="single"/>
          <w:lang w:val="ru-RU"/>
        </w:rPr>
        <w:t>____</w:t>
      </w:r>
      <w:r>
        <w:rPr>
          <w:sz w:val="28"/>
          <w:lang w:val="ru-RU"/>
        </w:rPr>
        <w:t>(наименование муниципального образования)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7. Подразделения администрации и организаций ______ (наименование муниципального образования), которым выделяются средства из резервного фонда, представляют в финансовый орган ______ (наименование муниципального образования) документы с обоснованием размера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8. Средства из резервного фонда администрации ______ (наименование муниципального образования) выделяются на финансовое обеспечение мероприятий по ликвидации чрезвычайных ситуаций только местного уровн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Муниципальные предприятия и организации, подразделения местной администрации ____ (наименование муниципального образования) не позднее ____ </w:t>
      </w:r>
      <w:r>
        <w:rPr>
          <w:i/>
          <w:sz w:val="28"/>
          <w:lang w:val="ru-RU"/>
        </w:rPr>
        <w:t xml:space="preserve">(сроки в днях 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  <w:lang w:val="ru-RU"/>
        </w:rPr>
        <w:t xml:space="preserve">) </w:t>
      </w:r>
      <w:r>
        <w:rPr>
          <w:sz w:val="28"/>
          <w:lang w:val="ru-RU"/>
        </w:rPr>
        <w:t>со дня возникновения  чрезвычайной ситуации могут обраща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спольз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9. Органы местной администрации и организации, которым выделены средства резервного фонда, несут ответственность за целевое использование средств резервного фонда в порядке, установленном законодательством Российской Федерации, и в месячный срок после проведения соответствующих мероприятий представляют в финансовый орган ______ (наименование муниципального образования) отчет об использовании этих средств по форме, устанавливаемой финансовым органом ______ (наименование муниципального образования)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10. Администрация ______ (наименование муниципального образования) ежеквартально информирует представительный орган ______ (наименование муниципального образования) об использовании средств резервного фонда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1. Контроль за целевым использованием средств резервного фонда осуществляет финансовый орган ______ (наименование муниципального образования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ок определяется каждым муниципальным образованием индивидуально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21:01:00Z</dcterms:created>
  <dc:creator>Отдел муниципальных образований МФ РФ</dc:creator>
  <dc:description/>
  <cp:keywords/>
  <dc:language>en-US</dc:language>
  <cp:lastModifiedBy>СКЛЯР ИРИНА ИВАНОВНА</cp:lastModifiedBy>
  <cp:lastPrinted>2023-07-15T00:01:00Z</cp:lastPrinted>
  <dcterms:modified xsi:type="dcterms:W3CDTF">2023-07-17T08:25:00Z</dcterms:modified>
  <cp:revision>5</cp:revision>
  <dc:subject>Нормативно-правовые акты МО</dc:subject>
  <dc:title>ВОЛОГОДСКАЯ ГОРОДСКАЯ ДУМА</dc:title>
</cp:coreProperties>
</file>